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T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rjük az adatlapot hiánytalanul töltse ki! </w:t>
      </w:r>
    </w:p>
    <w:p>
      <w:pPr>
        <w:pStyle w:val="Normal"/>
        <w:jc w:val="both"/>
        <w:rPr/>
      </w:pPr>
      <w:r>
        <w:rPr/>
        <w:t xml:space="preserve">A kitöltött pályázati űrlapot </w:t>
      </w:r>
      <w:r>
        <w:rPr>
          <w:b/>
          <w:bCs/>
        </w:rPr>
        <w:t>nyomtatott formában</w:t>
      </w:r>
      <w:r>
        <w:rPr/>
        <w:t xml:space="preserve"> </w:t>
      </w:r>
      <w:r>
        <w:rPr>
          <w:b/>
        </w:rPr>
        <w:t>2 példányban</w:t>
      </w:r>
      <w:r>
        <w:rPr>
          <w:b/>
          <w:bCs/>
        </w:rPr>
        <w:t xml:space="preserve"> papír alapon, valamint elektronikusan</w:t>
      </w:r>
      <w:r>
        <w:rPr/>
        <w:t xml:space="preserve"> PDF formátumban a </w:t>
      </w:r>
      <w:hyperlink r:id="rId2">
        <w:r>
          <w:rPr>
            <w:rStyle w:val="InternetLink"/>
          </w:rPr>
          <w:t>kozossegidij@fm.gov.hu</w:t>
        </w:r>
      </w:hyperlink>
      <w:r>
        <w:rPr/>
        <w:t xml:space="preserve"> elektronikus e-mail címre is be kell nyújtani. </w:t>
      </w:r>
    </w:p>
    <w:p>
      <w:pPr>
        <w:pStyle w:val="Normal"/>
        <w:jc w:val="both"/>
        <w:rPr/>
      </w:pPr>
      <w:r>
        <w:rPr/>
        <w:t xml:space="preserve">A pályázatok beadásának határideje (postabélyegző kelte): </w:t>
      </w:r>
      <w:r>
        <w:rPr>
          <w:b/>
          <w:bCs/>
        </w:rPr>
        <w:t>2017. október 27. (péntek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pályázati anyagokat </w:t>
      </w:r>
      <w:r>
        <w:rPr>
          <w:b/>
        </w:rPr>
        <w:t>postán, ajánlott küldeményként</w:t>
      </w:r>
      <w:r>
        <w:rPr/>
        <w:t xml:space="preserve"> az alábbi címre</w:t>
      </w:r>
      <w:r>
        <w:rPr>
          <w:sz w:val="20"/>
          <w:szCs w:val="20"/>
        </w:rPr>
        <w:t xml:space="preserve"> </w:t>
      </w:r>
      <w:r>
        <w:rPr/>
        <w:t>kell eljuttatn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öldművelésügyi Minisztérium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redetvédelmi Főosztály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ssuth Lajos tér 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55 Budape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A borítékra kérjük ráírni:</w:t>
      </w:r>
      <w:r>
        <w:rPr>
          <w:b/>
          <w:bCs/>
        </w:rPr>
        <w:t xml:space="preserve"> KDHT pályázat (201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címe</w:t>
            </w:r>
            <w:r>
              <w:rPr/>
              <w:t xml:space="preserve"> (max. 200 karakter)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pályázó szervezet megnevezés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nev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cím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649"/>
        <w:gridCol w:w="3420"/>
      </w:tblGrid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pályázó szervezet kapcsolattartój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evelezési cím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ÁÍRÓLAP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YILATKOZ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/>
        <w:t xml:space="preserve">Hozzájárulok ahhoz, hogy </w:t>
      </w:r>
      <w:r>
        <w:rPr>
          <w:bCs/>
          <w:color w:val="222222"/>
          <w:kern w:val="2"/>
        </w:rPr>
        <w:t>a Földművelésügyi Minisztérium a pályázat tartalmát külön engedély nélkül, ingyenesen, területi és időbeli korlátozás nélkül, minden ismert felhasználási módra kiterjedően felhasználhatja a hagyományos és tájjellegű termékek népszerűsítését célzó kommunikációs anyagokon vagy egyéb publikációkban, tanulmányokban, elektronikus kiadványokban, honlapokon, rendezvényeken, kiállításokon. A Földművelésügyi Minisztérium részére biztosított felhasználói jog kiterjed a pályázat tartalmának harmadik személynek további felhasználás céljából történő átadására, annak kép- és hangfelvételen történő rögzítésére, továbbá, annak számítógéppel vagy elektronikus adathordozóra történő másolására, annak korlátlan terjesztésére, kiállítására, nyilvános előadására, nyilvánosság számára történő korlátlan hozzáférhetővé tételére, valamint annak átdolgozásár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>
          <w:bCs/>
          <w:color w:val="222222"/>
          <w:kern w:val="2"/>
        </w:rPr>
        <w:t>Tudomásul veszem, hogy amennyiben pályázatom díjazásra kerül és működésem a későbbiekben nem felel meg a pályázati felhívásban rögzített részletes követelményeknek, a Közösségi Díj a Hagyományos Termékekért Bizottság javaslatára a földművelésügyi miniszter a díjamat visszavonhatj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PÁLYÁZÓ SZERVEZET BEMUTAT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Részletesen mutassa be a pályázó szervezetet! (max. 5000 karakter)!</w:t>
            </w:r>
          </w:p>
        </w:tc>
      </w:tr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ÁLYÁZATI FELTÉTELEKNEK VALÓ MEGFELELÉ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feltétel – Közösségi marketingtevékenységének bemutatása</w:t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fejtse ki a hagyományos és tájjelegű termékek piacra jutása érdekében kifejtett tevékenységét! 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 feltétel – Iparjogvédelmi oltalmi formák használat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orolja fel részletesen, hogy a hagyományos és tájjelegű termékek védelme érdekében milyen iparjogvédelmi oltalommal rendelkezik vagy mely oltalom iránt nyújtott be kérelm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redetmegjelölések, földrajzi jelzések uniós oltalma (pálinkák, szeszesitalok esetében nemzeti földrajzi árujelző oltalom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édjeg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bad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övényfajta-olt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tervezési mintaoltalom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evezze meg, ha rendelkezik-e a magyar nemzeti értékekről és a hungarikumokról szóló 2012. évi XXX. törvényben nevesített értéktárak valamelyikében (települési, tájegységi, megyei, ágazati értéktár) szereplő termékkel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 feltétel – A szakma hagyományainak, ipartörténeti emlékeinek ápol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szakma hagyományainak ápolása érdekében kifejtett tevékenységé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Mutassa be, hogy milyen erőfeszítéséket tett a szakma ipartörténeti emlékeinek ápolása tekintetében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. feltétel – Szakmai ismeretek átadása a fiatal generáció számára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mutassa be a szakmai tudásátadás érdekében kifejtett tevékenységé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Ezen tevékenysége hol és hogyan lett dokumentálva, hol érhető el az érintettek számára (honlap, kiadvány, újság, folyóirat elérhetőségei stb.)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 feltétel – Hagyományos termékekre alapozott helyi gazdaságfejlesztési stratégia, koncepció, jó példák bemutat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hagyományos termékekre vonatkozó helyi gazdaságfejlesztési stratégiáját/koncepcióját és annak megvalósításá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Jó példák bemutatásával támassza alá a sokoldalú és fenntartható vidékfejlesztés területén elért eredményei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(i) hol és hogyan lett(ek)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díjban/elismerésbe a fenti tevékenység(ei)ért? Ha igen, kérem nevezze meg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Kérjük, hogy csak egy kapcsolattartó személyt nevezzen me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b/>
      </w:rPr>
      <w:t>PÁLYÁZAT</w:t>
    </w:r>
    <w:r>
      <w:rPr>
        <w:rFonts w:cs="Book Antiqua" w:ascii="Book Antiqua" w:hAnsi="Book Antiqua"/>
        <w:b/>
        <w:color w:val="008000"/>
      </w:rPr>
      <w:t xml:space="preserve"> </w:t>
      <w:br/>
    </w:r>
    <w:r>
      <w:rPr>
        <w:rFonts w:cs="Book Antiqua" w:ascii="Book Antiqua" w:hAnsi="Book Antiqua"/>
        <w:b/>
      </w:rPr>
      <w:t xml:space="preserve">a Közösségi Díj a Hagyományos Termékekért (KDHT) (2017) </w:t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3060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A pályázat azonosító száma (a pályázat kiírója tölti ki!):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  <w:t>KDHT2017/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mChar">
    <w:name w:val="Cím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CharCharChar">
    <w:name w:val="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ossegidij@fm.gov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33:00Z</dcterms:created>
  <dc:creator>Kincses Krisztina</dc:creator>
  <dc:description/>
  <cp:keywords/>
  <dc:language>en-US</dc:language>
  <cp:lastModifiedBy>Széplaky Erzsébet dr.</cp:lastModifiedBy>
  <cp:lastPrinted>2016-10-13T14:45:00Z</cp:lastPrinted>
  <dcterms:modified xsi:type="dcterms:W3CDTF">2017-08-30T06:43:00Z</dcterms:modified>
  <cp:revision>3</cp:revision>
  <dc:subject/>
  <dc:title/>
</cp:coreProperties>
</file>